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имуществом муниципального образования города                            Благовещенска сообщает о проведении 30 января 2015 год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аукциона по продаже земельных участков для жилищного строительства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25.12.2014  № 5537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30</w:t>
      </w:r>
      <w:r>
        <w:rPr>
          <w:rStyle w:val="Txt1"/>
          <w:rFonts w:cs="Times New Roman"/>
          <w:sz w:val="24"/>
          <w:szCs w:val="24"/>
        </w:rPr>
        <w:t xml:space="preserve"> января 2015г. в 10 часов 00 минут по адресу: г. Благовещенск, ул. Б. 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28 января</w:t>
      </w:r>
      <w:r>
        <w:rPr>
          <w:rStyle w:val="Txt1"/>
          <w:rFonts w:cs="Times New Roman"/>
          <w:sz w:val="24"/>
          <w:szCs w:val="24"/>
        </w:rPr>
        <w:t xml:space="preserve"> 2015г. в 14 часов 30 минут по адресу: г. Благовещенск, ул. Б.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15 (пятнадцать) дней до дня его проведения, </w:t>
      </w:r>
      <w:r>
        <w:rPr>
          <w:sz w:val="24"/>
          <w:szCs w:val="24"/>
        </w:rPr>
        <w:t>о чем он извещает участников торгов не позднее 3 (трех) дней со дня принятия данного решения и возвращает в 3-дневный срок внесенные ими задат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размещается в информационно-телекоммуникационной сети Интернет на официальном сайте администрации города Благовещенска </w:t>
      </w:r>
      <w:r>
        <w:rPr>
          <w:rStyle w:val="Txt1"/>
          <w:rFonts w:cs="Times New Roman"/>
          <w:color w:val="0000FF"/>
          <w:sz w:val="24"/>
          <w:szCs w:val="24"/>
          <w:u w:val="single"/>
        </w:rPr>
        <w:t>http://благовещенск.рф/</w:t>
      </w:r>
      <w:r>
        <w:rPr>
          <w:rStyle w:val="Txt1"/>
          <w:rFonts w:cs="Times New Roman"/>
          <w:sz w:val="24"/>
          <w:szCs w:val="24"/>
        </w:rPr>
        <w:t xml:space="preserve"> и 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не позднее дня, следующего за днем принятия решения об отказе в проведении аукциона. </w:t>
      </w:r>
    </w:p>
    <w:p>
      <w:pPr>
        <w:pStyle w:val="Normal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67. Земельный участок расположен в северо-западной части квартала  в 20,1  м  к югу от жилого дома по адресу: ул. Высокая, 221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41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67:4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на территории, подверженной риску подтопления, в границах зон с особыми условиями использования территории – зоне затопления паводком 1% обеспеченности. В соответствии с п. 2 ст. 67.1. Водного Кодекса РФ запрещается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среднеэтажной многоквартирной жилой застройки до 5 этажей (Ж–2). Градостроительный регламент территориальной зоны Ж-2 установлен статьями 20 и 23.4 Правил.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ое – 3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5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ого участка -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ые показатели плотности застройки земельного участка, согласно приложения Г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вой сети по ул. Б. Хмельницкого, в тепловой камере ТК-764, при условии получения в филиале «Амурская генерация» ОАО «ДГК» разрешения на отпуск тепла от БТЭЦ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600 мм по ул. Б. Хмельницког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 канализационный коллектор Д-600 мм по ул.           Б. Хмельницкого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данного земельного участка тарифы на подключение к сетям тепло-, водоснабжения и водоотведения отсутствуют.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 05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100 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92. Земельный участок расположен в квартале, ограниченном ул. Октябрьская – ул.Шимановского – ул.Красноармейская – ул.Островского. Земельный участок расположен в 16 м к северу от жилого дома, расположенного по адресу: ул. Красноармейская, 111/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2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30192:61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местить восстановительную стоимость за снос зеленых насаждений (МП города Благовещенска «Зеленстрой»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необходимости переустройства внутриквартальных инженерных сетей получить согласие их держателей (филиал ОАО АКС «Амурводоканал»)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– 3). Градостроительный регламент территориальной зоны Ж-3 установлен статьями 20 и 23.6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ое – 5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дельная (минимальная и /или максимальная) высота многоквартирного жилого дома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фоновая застройка</w:t>
      </w:r>
      <w:r>
        <w:rPr>
          <w:sz w:val="24"/>
          <w:szCs w:val="24"/>
        </w:rPr>
        <w:t xml:space="preserve"> – не выше средней высоты существующих зданий в квартале,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доминанты – </w:t>
      </w:r>
      <w:r>
        <w:rPr>
          <w:sz w:val="24"/>
          <w:szCs w:val="24"/>
        </w:rPr>
        <w:t>не боле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30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е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соты существующих зданий в квартал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Минимальные размеры озелененной территории земельных участков,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Минимальные отступы от границ земельных участков до стен зданий - не менее 1 мет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енных на территории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лощадь квартир жилого здания – для земельного участка площадью 520 кв.м. – не более 565 кв.м. (расчет, исходя из показателя земельной доли-0,92 кв.м. площади земельного участка, приходящегося на 1 кв.м. площади квартир жилого здания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Нормативные показатели плотности застройки земельного участка, согласно приложения Г 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внутриканальных тепловых сетей при условии согласования с сетедержателями и получения в филиале «Амурская генерация» ОАО «ДГК» разрешения на отпуск тепла от БТЭЦ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городских водопроводов: Д-300 мм по ул. Октябрьской, Д-300 мм по ул. Островского, Д-150 мм по ул. Шимановского, Д-150 мм по ул. Красноармейской; или от ведомственных внутриквартальных водопроводных сетей при условии согласования с сетедерж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 городской канализационный коллектор Д-900 мм по ул. Октябрьской, или в ведомственную внутриквартальную сеть при условии согласования с сетедержателя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– 34 972,60 руб./куб.м в сутки 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– 36 082,93 руб./куб. м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-5 199 869,39 руб./Гкал в час, без учета НДС. 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2 88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0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3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bookmarkStart w:id="0" w:name="OLE_LINK51"/>
      <w:bookmarkStart w:id="1" w:name="OLE_LINK50"/>
      <w:r>
        <w:rPr>
          <w:sz w:val="24"/>
          <w:szCs w:val="24"/>
        </w:rPr>
        <w:t>: земельный участок</w:t>
      </w:r>
      <w:bookmarkEnd w:id="0"/>
      <w:bookmarkEnd w:id="1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2" w:name="OLE_LINK53"/>
      <w:bookmarkStart w:id="3" w:name="OLE_LINK52"/>
      <w:r>
        <w:rPr>
          <w:sz w:val="24"/>
          <w:szCs w:val="24"/>
        </w:rPr>
        <w:t xml:space="preserve">Амурская область, город Благовещенск, </w:t>
      </w:r>
      <w:bookmarkStart w:id="4" w:name="OLE_LINK55"/>
      <w:bookmarkStart w:id="5" w:name="OLE_LINK54"/>
      <w:r>
        <w:rPr>
          <w:rStyle w:val="Txt1"/>
          <w:rFonts w:cs="Times New Roman"/>
          <w:sz w:val="24"/>
          <w:szCs w:val="24"/>
        </w:rPr>
        <w:t xml:space="preserve">квартал </w:t>
      </w:r>
      <w:bookmarkEnd w:id="2"/>
      <w:bookmarkEnd w:id="3"/>
      <w:r>
        <w:rPr>
          <w:rStyle w:val="Txt1"/>
          <w:rFonts w:cs="Times New Roman"/>
          <w:sz w:val="24"/>
          <w:szCs w:val="24"/>
        </w:rPr>
        <w:t>133. Земельный участок расположен в юго-западной части квартала 133</w:t>
      </w:r>
      <w:r>
        <w:rPr>
          <w:sz w:val="24"/>
          <w:szCs w:val="24"/>
        </w:rPr>
        <w:t xml:space="preserve">, ограниченном ул. Красноармейская – ул. Комсомольская – ул. Горького – ул. Мухина, с восточной стороны к нему примыкает земельный участок, используемый для многоквартирного жилого дома по адресу: пер. Крестьянский,42. </w:t>
      </w:r>
      <w:bookmarkEnd w:id="4"/>
      <w:bookmarkEnd w:id="5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67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6" w:name="OLE_LINK49"/>
      <w:bookmarkStart w:id="7" w:name="OLE_LINK48"/>
      <w:r>
        <w:rPr>
          <w:rStyle w:val="Txt1"/>
          <w:rFonts w:cs="Times New Roman"/>
          <w:sz w:val="24"/>
          <w:szCs w:val="24"/>
        </w:rPr>
        <w:t>28:01:010133:</w:t>
      </w:r>
      <w:bookmarkEnd w:id="6"/>
      <w:bookmarkEnd w:id="7"/>
      <w:r>
        <w:rPr>
          <w:rStyle w:val="Txt1"/>
          <w:rFonts w:cs="Times New Roman"/>
          <w:sz w:val="24"/>
          <w:szCs w:val="24"/>
        </w:rPr>
        <w:t>320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Ограничения использования земельного участка:</w:t>
      </w:r>
      <w:r>
        <w:rPr>
          <w:sz w:val="24"/>
          <w:szCs w:val="24"/>
        </w:rPr>
        <w:t xml:space="preserve"> победителю аукциона необходимо выполнить следующие услов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проведение следующих лабораторных и инструментальных исследований: радиационного контроля земельного участка, а именно, измерения мощности дозы гамма – излучения и плотности потока радона с поверхности грунта на участке строительства; измерения шума, ЭМИ на участке строительства; исследование почвы  по санитарно – бактериологическим показателям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оответствии с требованиями пункта 2.3 СанПиН 2.1.1.2645-10, указанный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соблюдение охранной зоны электрических сетей 0,4 кВ в соответствии с «Правилами установления охранных зон объектов электросетевого хозяйства и особых условий пользования земельных участков, расположенных в границах таких зон», утвержденными Постановлением Правительства Российской Федерации от 24.02.2009 № 160 и требованиями главы 2.5 раздела 2 «Правил устройства электроустановок (ПУЭ). Издание седьмое», утвержденной приказом Минэнерго Российской Федерации от 20.05.2003 № 187.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производстве земляных работ вызвать представителя филиала ОАО «АКС» «Амурэлектросетьсервис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, установлен статьями 20 и 23.6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на территории земельного участка для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– 5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для иных зданий, строений, сооружений – не более 5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дельная (максимальная и/или минимальная) высота зданий, строений, сооружений на территории земельного участка, расположенных на застроенных территория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овая застройка – не выше средней высоты существующих зданий в квартале, доминанты – не более чем на 30% выше средней высоты существующих зданий в квартал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комплексной реконструкции квартала – для данной зоны не устанавливаетс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Минимальные размеры озелененной территории земельных участков, 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Минимальное количество мест на погрузочно-разгрузочных площадках на территории земельных участков- в соответствии с п.3.5 статьи 20 Прави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 Максимальный класс опасности (по классификации СанПиН) объектов капитального строительства,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Минимальные отступы от границ земельного участка до стен зданий 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Минимальные отступы от красных линий улиц до зданий – в соответствии с п.3.2.1 статьи 20 Прави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Нормативные показатели плотности застройки земельного участка, согласно приложения Г СП 42.13330.2011(для многоэтажной жилой застройки в условиях реконструкции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тепловых сетей БТЭЦ, при условии получения в филиале «Амурская генерация» ОАО «ДГК» разрешения на отпуск тепла. В зависимости от подключаемой нагрузки, возможна перекладка участка тепловой сети с увеличением диаметра трубопров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 водопровода Д-150 мм по ул. Мухи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 водовода Д-600 мм по пер. Крестьянском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 канализационный коллектор Д-900 мм по ул. Горького и коллектор Д-800 мм по ул. Комсомольск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к системе холодного водоснабжения – 34972,60 руб.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 сутки, с учетом Н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к системе водоотведения – 36082,93 руб.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 сутки, с учетом НД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– 5199869,39 руб./Гкал в час, без учета НДС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 </w:t>
      </w:r>
      <w:r>
        <w:rPr>
          <w:sz w:val="24"/>
          <w:szCs w:val="24"/>
        </w:rPr>
        <w:t>5 267 000,00 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250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100 000,00 руб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7. С земельным участкам граничат земельные участки, используемые для многоквартирных жилых домов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 северной стороны – земельный участок площадью 607 кв.м. с кадастровым номером 28:01:130027:411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 южной стороны – земельный участок площадью 290 кв.м. с кадастровым номером 28:01:130027:18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 западной стороны – земельный участок площадью 562 кв.м. с кадастровым номером 28:01:130027:418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3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30027:420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Ограничения использования земельного участка:</w:t>
      </w:r>
      <w:r>
        <w:rPr>
          <w:sz w:val="24"/>
          <w:szCs w:val="24"/>
        </w:rPr>
        <w:t xml:space="preserve"> победителю аукциона необходимо выполнить следующие услов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проведение следующих лабораторных и инструментальных исследований: радиационного контроля земельного участка, а именно, измерения мощности дозы гамма – излучения и плотности потока радона с поверхности грунта на участке строительства; измерения шума, ЭМИ на участке строительства; исследование почвы  по санитарно – бактериологическим показателям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в соответствии с требованиями пункта 2.3 СанПиН 2.1.1.2645-10, указанный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, установлен статьями 20 и 23.6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– 5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ых участков –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Минимальные отступы от границ земельного участка до стен зданий 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Минимальные отступы от красных линий улиц до зданий, в соответствии с п.3.2.1 ст.20 Правил – не менее 6 метр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Нормативные показатели плотности застройки земельного участк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эффициент застройки - не более 0,6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эффициент плотности застройки – не более 1,6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тепловой сети по ул. Б.Хмельницкого, при условии получения разрешения на отпуск тепла в ОАО «ДГК» филиал «Амурская генерация». В зависимости от подключаемой нагрузки возможна перекладка участка тепловой сети с увеличением диаметра трубопроводов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водовода Д-150 мм по ул.Б.Хмельницког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водовода Д-400 мм по ул. Зейско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отведение объекта возможно в канализационный коллектор: Д-1000 мм по ул. Зейск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данного земельного участка, тарифы на подключение к сетям водоснабжения и водоотведения отсутствую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– 5199869,39 руб./Г кал в час, без учета НДС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 </w:t>
      </w:r>
      <w:r>
        <w:rPr>
          <w:sz w:val="24"/>
          <w:szCs w:val="24"/>
        </w:rPr>
        <w:t>2 132 000,00 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6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27 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5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70. Земельный участок, расположен в северо-восточной части квартала, ограниченного улицами Пионерская – Октябрьская – Шевченко – Северная, в 15,5 м к северу от жилого дома по адресу: Пионерская, 10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2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70:3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асть земельного участка расположена в границах водоохраной зоны.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деятельности в целях предотвращения загрязнения, засорения, заиления водных объектов и истощения их вод, а 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Водному кодексу Российской Федерации на территории водоохранных зон запрещаетс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е сточных вод для удобрения поч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в специально оборудованных местах, имеющих твердое покрыт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, установлен статьями 20 и 23.6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– 5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ых участков –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Минимальные отступы от границ земельного участка до стен зданий 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ые показатели плотности застройки земельного участка, согласно приложения Г 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ижайшая тепловая сеть проложена в квартале 171. Подключение объекта возможно к внутриквартальным тепловым сетям при условии получения в филиале «Амурская генерация» ОАО «ДГК» разрешения на отпуск тепла от БТЭЦ и согласования сетевой организацие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400 мм по ул.Октябрьск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 канализационный коллектор: Д-1200 мм по ул. Октябрьской; Д-300 мм по ул. Пионерской; Д-200 мм по ул.Северн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-34972,60 руб./куб.м. в сутки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-  36082,93 руб./ куб.м.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 на подключение к сетям теплоснабжения в отношении данного земельного участка отсутствует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 по развитию системы теплоснабжения организаций коммунального комплекса не утвержд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 </w:t>
      </w:r>
      <w:r>
        <w:rPr>
          <w:sz w:val="24"/>
          <w:szCs w:val="24"/>
        </w:rPr>
        <w:t>8 527 000,00 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750 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6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95, ограниченный ул. Трудовая – ул. Кольцевая – ул. Кузнечная – ул. Перспективная, в 16,5 м к северу от многоквартирного жилого дома по адресу: ул. Перспективная, 39, в 17м к юго-востоку от жилого дома по адресу: ул. Кольцевая, 24/1, в 9,5 м с восточной стороны от индивидуального жилого дома по адресу: ул. Перспективная 39/3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 429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395:3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– 3). Градостроительный регламент территориальной зоны Ж-3 установлен статьями 20 и 23.6 Правил.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ое – 5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ых участков,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ых участков до стен здани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инимальные отступы от красных линий улиц до здания, в соответствии с п.3.2.1 статьи 20 Прави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Нормативные показатели плотности застройки земельного участка, согласно приложения Г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тепловой сети по ул. Трудовая. Источник теплоснабжения – котельная 410 кварта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800 по ул. Кольцевой или водопровода Д-200 мм. по ул. Трудов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 существующую канализационную сеть к жилому дому по ул. Кузнечная, 210 или в ведомственную сеть от здания корпуса ФГБОУ ВПО БГПУ по ул. Кольцевая, 30/2, при условии согласования с сетедержателя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– 34972,60 руб./куб.м. в сутки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-36082,93 руб./ куб.м.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 по развитию системы теплоснабжения организаций коммунального комплекса не утвержд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9 35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5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 000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7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8" w:name="OLE_LINK65"/>
      <w:bookmarkStart w:id="9" w:name="OLE_LINK64"/>
      <w:r>
        <w:rPr>
          <w:sz w:val="24"/>
          <w:szCs w:val="24"/>
        </w:rPr>
        <w:t>земельный участок</w:t>
      </w:r>
      <w:bookmarkEnd w:id="8"/>
      <w:bookmarkEnd w:id="9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10" w:name="OLE_LINK67"/>
      <w:bookmarkStart w:id="11" w:name="OLE_LINK66"/>
      <w:r>
        <w:rPr>
          <w:sz w:val="24"/>
          <w:szCs w:val="24"/>
        </w:rPr>
        <w:t xml:space="preserve">Амурская область, город Благовещенск, </w:t>
      </w:r>
      <w:bookmarkStart w:id="12" w:name="OLE_LINK69"/>
      <w:bookmarkStart w:id="13" w:name="OLE_LINK68"/>
      <w:r>
        <w:rPr>
          <w:sz w:val="24"/>
          <w:szCs w:val="24"/>
        </w:rPr>
        <w:t>квартал 511</w:t>
      </w:r>
      <w:bookmarkEnd w:id="10"/>
      <w:bookmarkEnd w:id="11"/>
      <w:r>
        <w:rPr>
          <w:sz w:val="24"/>
          <w:szCs w:val="24"/>
        </w:rPr>
        <w:t>, ограниченный ул. Березовая – ул. Дальняя – ул. Хвойная – ул. Молодежная, расположен в 94,5 м на север от ул. Хвойная</w:t>
      </w:r>
      <w:bookmarkEnd w:id="12"/>
      <w:bookmarkEnd w:id="13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 xml:space="preserve">988 </w:t>
      </w:r>
      <w:r>
        <w:rPr>
          <w:sz w:val="24"/>
          <w:szCs w:val="24"/>
        </w:rPr>
        <w:t>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14" w:name="OLE_LINK63"/>
      <w:bookmarkStart w:id="15" w:name="OLE_LINK62"/>
      <w:r>
        <w:rPr>
          <w:rStyle w:val="Txt1"/>
          <w:rFonts w:cs="Times New Roman"/>
          <w:sz w:val="24"/>
          <w:szCs w:val="24"/>
        </w:rPr>
        <w:t>28:01:020511:43</w:t>
      </w:r>
      <w:bookmarkEnd w:id="14"/>
      <w:bookmarkEnd w:id="15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производстве земляных работ вызвать представителей филиала ОАО «АКС» «Амурэлектросетьсервис» и Амурского филиала ОАО «Ростелеком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6" w:name="OLE_LINK74"/>
      <w:bookmarkStart w:id="17" w:name="OLE_LINK73"/>
      <w:r>
        <w:rPr>
          <w:sz w:val="24"/>
          <w:szCs w:val="24"/>
        </w:rPr>
        <w:t>В районе земельных участков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снабжение объекта возможно к существующему водопроводу Д-800 мм и к строящемуся водопроводу Д-800 мм по ул. Театральной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8" w:name="OLE_LINK74"/>
      <w:bookmarkStart w:id="19" w:name="OLE_LINK73"/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тся водоотведение предусмотреть на выгреб.</w:t>
      </w:r>
      <w:bookmarkEnd w:id="18"/>
      <w:bookmarkEnd w:id="19"/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04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 25 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1 000,00 руб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8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20" w:name="OLE_LINK79"/>
      <w:bookmarkStart w:id="21" w:name="OLE_LINK78"/>
      <w:r>
        <w:rPr>
          <w:sz w:val="24"/>
          <w:szCs w:val="24"/>
        </w:rPr>
        <w:t>земельный участок</w:t>
      </w:r>
      <w:bookmarkEnd w:id="20"/>
      <w:bookmarkEnd w:id="21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</w:t>
      </w:r>
      <w:bookmarkStart w:id="22" w:name="OLE_LINK81"/>
      <w:bookmarkStart w:id="23" w:name="OLE_LINK80"/>
      <w:r>
        <w:rPr>
          <w:sz w:val="24"/>
          <w:szCs w:val="24"/>
        </w:rPr>
        <w:t xml:space="preserve">область, город Благовещенск, </w:t>
      </w:r>
      <w:bookmarkStart w:id="24" w:name="OLE_LINK83"/>
      <w:bookmarkStart w:id="25" w:name="OLE_LINK82"/>
      <w:r>
        <w:rPr>
          <w:sz w:val="24"/>
          <w:szCs w:val="24"/>
        </w:rPr>
        <w:t>квартал 511</w:t>
      </w:r>
      <w:bookmarkEnd w:id="22"/>
      <w:bookmarkEnd w:id="23"/>
      <w:r>
        <w:rPr>
          <w:sz w:val="24"/>
          <w:szCs w:val="24"/>
        </w:rPr>
        <w:t>, ограниченный ул. Березовая – ул. Дальняя – ул. Хвойная – ул. Молодежная, расположен в 68 м на север от ул. Хвойная</w:t>
      </w:r>
      <w:bookmarkEnd w:id="24"/>
      <w:bookmarkEnd w:id="25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83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26" w:name="OLE_LINK77"/>
      <w:bookmarkStart w:id="27" w:name="OLE_LINK76"/>
      <w:r>
        <w:rPr>
          <w:rStyle w:val="Txt1"/>
          <w:rFonts w:cs="Times New Roman"/>
          <w:sz w:val="24"/>
          <w:szCs w:val="24"/>
        </w:rPr>
        <w:t>28:01:020511:44</w:t>
      </w:r>
      <w:bookmarkEnd w:id="26"/>
      <w:bookmarkEnd w:id="27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граничения использования земельного участка: </w:t>
      </w:r>
      <w:bookmarkStart w:id="28" w:name="OLE_LINK85"/>
      <w:bookmarkStart w:id="29" w:name="OLE_LINK84"/>
      <w:r>
        <w:rPr>
          <w:sz w:val="24"/>
          <w:szCs w:val="24"/>
        </w:rPr>
        <w:t>при производстве земляных работ вызвать представителей филиала ОАО «АКС» «Амурэлектросетьсервис» и Амурского филиала ОАО «Ростелеком»</w:t>
      </w:r>
      <w:bookmarkEnd w:id="28"/>
      <w:bookmarkEnd w:id="29"/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  <w:r>
        <w:rPr>
          <w:sz w:val="24"/>
          <w:szCs w:val="24"/>
        </w:rPr>
        <w:t>аналогичны техническим условиям подключения лота № 7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50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 22 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0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9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30" w:name="OLE_LINK91"/>
      <w:r>
        <w:rPr>
          <w:sz w:val="24"/>
          <w:szCs w:val="24"/>
        </w:rPr>
        <w:t>земельный участок</w:t>
      </w:r>
      <w:bookmarkEnd w:id="30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31" w:name="OLE_LINK95"/>
      <w:bookmarkStart w:id="32" w:name="OLE_LINK94"/>
      <w:r>
        <w:rPr>
          <w:sz w:val="24"/>
          <w:szCs w:val="24"/>
        </w:rPr>
        <w:t xml:space="preserve">Амурская область, город Благовещенск, </w:t>
      </w:r>
      <w:bookmarkStart w:id="33" w:name="OLE_LINK97"/>
      <w:bookmarkStart w:id="34" w:name="OLE_LINK96"/>
      <w:r>
        <w:rPr>
          <w:sz w:val="24"/>
          <w:szCs w:val="24"/>
        </w:rPr>
        <w:t>квартал 511</w:t>
      </w:r>
      <w:bookmarkEnd w:id="31"/>
      <w:bookmarkEnd w:id="32"/>
      <w:r>
        <w:rPr>
          <w:sz w:val="24"/>
          <w:szCs w:val="24"/>
        </w:rPr>
        <w:t xml:space="preserve">, ограниченный ул. Березовая – ул. Дальняя – ул. Хвойная – ул. Молодежная, расположен в 40 м на север от ул. Хвойная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83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bookmarkEnd w:id="33"/>
      <w:bookmarkEnd w:id="34"/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35" w:name="OLE_LINK93"/>
      <w:bookmarkStart w:id="36" w:name="OLE_LINK92"/>
      <w:r>
        <w:rPr>
          <w:rStyle w:val="Txt1"/>
          <w:rFonts w:cs="Times New Roman"/>
          <w:sz w:val="24"/>
          <w:szCs w:val="24"/>
        </w:rPr>
        <w:t>28:01:020511:45</w:t>
      </w:r>
      <w:bookmarkEnd w:id="35"/>
      <w:bookmarkEnd w:id="36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граничения использования земельного участка: </w:t>
      </w:r>
      <w:bookmarkStart w:id="37" w:name="OLE_LINK99"/>
      <w:bookmarkStart w:id="38" w:name="OLE_LINK98"/>
      <w:r>
        <w:rPr>
          <w:sz w:val="24"/>
          <w:szCs w:val="24"/>
        </w:rPr>
        <w:t>при производстве земляных работ вызвать представителей филиала ОАО «АКС» «Амурэлектросетьсервис</w:t>
      </w:r>
      <w:bookmarkStart w:id="39" w:name="OLE_LINK168"/>
      <w:bookmarkStart w:id="40" w:name="OLE_LINK167"/>
      <w:r>
        <w:rPr>
          <w:sz w:val="24"/>
          <w:szCs w:val="24"/>
        </w:rPr>
        <w:t>»</w:t>
      </w:r>
      <w:bookmarkEnd w:id="39"/>
      <w:bookmarkEnd w:id="40"/>
      <w:r>
        <w:rPr>
          <w:sz w:val="24"/>
          <w:szCs w:val="24"/>
        </w:rPr>
        <w:t xml:space="preserve"> и Амурского филиала ОАО «Ростелеком</w:t>
      </w:r>
      <w:bookmarkEnd w:id="37"/>
      <w:bookmarkEnd w:id="38"/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  <w:r>
        <w:rPr>
          <w:sz w:val="24"/>
          <w:szCs w:val="24"/>
        </w:rPr>
        <w:t>аналогичны техническим условиям подключения лота № 7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50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 22 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0 000,00 руб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10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41" w:name="OLE_LINK106"/>
      <w:bookmarkStart w:id="42" w:name="OLE_LINK105"/>
      <w:r>
        <w:rPr>
          <w:sz w:val="24"/>
          <w:szCs w:val="24"/>
        </w:rPr>
        <w:t>земельный участок</w:t>
      </w:r>
      <w:bookmarkEnd w:id="41"/>
      <w:bookmarkEnd w:id="42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43" w:name="OLE_LINK108"/>
      <w:bookmarkStart w:id="44" w:name="OLE_LINK107"/>
      <w:r>
        <w:rPr>
          <w:sz w:val="24"/>
          <w:szCs w:val="24"/>
        </w:rPr>
        <w:t xml:space="preserve">Амурская область, город Благовещенск, </w:t>
      </w:r>
      <w:bookmarkStart w:id="45" w:name="OLE_LINK110"/>
      <w:bookmarkStart w:id="46" w:name="OLE_LINK109"/>
      <w:r>
        <w:rPr>
          <w:sz w:val="24"/>
          <w:szCs w:val="24"/>
        </w:rPr>
        <w:t>квартал 502</w:t>
      </w:r>
      <w:bookmarkEnd w:id="43"/>
      <w:bookmarkEnd w:id="44"/>
      <w:r>
        <w:rPr>
          <w:sz w:val="24"/>
          <w:szCs w:val="24"/>
        </w:rPr>
        <w:t>, ориентировочно в 95 м к западу от ул. Театральной; в 186 метрах к северу от ул. Мостостроителей, в 420 м к востоку от восточной границы земельного участка с кадастровым номером 28:01:000000:307, используемого для учебного автодрома</w:t>
      </w:r>
      <w:bookmarkEnd w:id="45"/>
      <w:bookmarkEnd w:id="46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986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47" w:name="OLE_LINK104"/>
      <w:bookmarkStart w:id="48" w:name="OLE_LINK103"/>
      <w:r>
        <w:rPr>
          <w:rStyle w:val="Txt1"/>
          <w:rFonts w:cs="Times New Roman"/>
          <w:sz w:val="24"/>
          <w:szCs w:val="24"/>
        </w:rPr>
        <w:t>28:01:020502:23</w:t>
      </w:r>
      <w:bookmarkEnd w:id="47"/>
      <w:bookmarkEnd w:id="48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–1А). Градостроительный регламент территориальной зоны Ж-1А установлен статьями 20 и 23.1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9" w:name="OLE_LINK112"/>
      <w:bookmarkStart w:id="50" w:name="OLE_LINK111"/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по ул. Театральной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51" w:name="OLE_LINK112"/>
      <w:bookmarkStart w:id="52" w:name="OLE_LINK111"/>
      <w:r>
        <w:rPr>
          <w:sz w:val="24"/>
          <w:szCs w:val="24"/>
        </w:rPr>
        <w:t>Водоотведение объекта возможно в ведомственный канализационный напорный коллектор в районе ул. Мостостроителей при условии согласования с сетедержателями или в городской канализационный коллектор по ул. Муравьева-Амурского</w:t>
      </w:r>
      <w:bookmarkEnd w:id="51"/>
      <w:bookmarkEnd w:id="52"/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14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2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3 000,00 руб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ЛОТ № 11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53" w:name="OLE_LINK118"/>
      <w:r>
        <w:rPr>
          <w:sz w:val="24"/>
          <w:szCs w:val="24"/>
        </w:rPr>
        <w:t>земельный участок</w:t>
      </w:r>
      <w:bookmarkEnd w:id="53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54" w:name="OLE_LINK120"/>
      <w:bookmarkStart w:id="55" w:name="OLE_LINK119"/>
      <w:r>
        <w:rPr>
          <w:sz w:val="24"/>
          <w:szCs w:val="24"/>
        </w:rPr>
        <w:t xml:space="preserve">Амурская область, город Благовещенск, </w:t>
      </w:r>
      <w:bookmarkStart w:id="56" w:name="OLE_LINK122"/>
      <w:bookmarkStart w:id="57" w:name="OLE_LINK121"/>
      <w:r>
        <w:rPr>
          <w:sz w:val="24"/>
          <w:szCs w:val="24"/>
        </w:rPr>
        <w:t xml:space="preserve">квартал </w:t>
      </w:r>
      <w:r>
        <w:rPr>
          <w:rStyle w:val="Txt1"/>
          <w:rFonts w:cs="Times New Roman"/>
          <w:sz w:val="24"/>
          <w:szCs w:val="24"/>
        </w:rPr>
        <w:t>505 А</w:t>
      </w:r>
      <w:bookmarkEnd w:id="54"/>
      <w:bookmarkEnd w:id="55"/>
      <w:r>
        <w:rPr>
          <w:sz w:val="24"/>
          <w:szCs w:val="24"/>
        </w:rPr>
        <w:t>, ограниченном ул. Театральная – ул. Сосновая – ул. Придорожная – ул. Березовая, с западной стороны к нему примыкает земельный участок с кадастровым номером 28:01:020013:45, используемый для индивидуального жилого дома по адресу: ул. Сосновая, 5/2</w:t>
      </w:r>
      <w:bookmarkEnd w:id="56"/>
      <w:bookmarkEnd w:id="57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1266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58" w:name="OLE_LINK117"/>
      <w:bookmarkStart w:id="59" w:name="OLE_LINK116"/>
      <w:r>
        <w:rPr>
          <w:rStyle w:val="Txt1"/>
          <w:rFonts w:cs="Times New Roman"/>
          <w:sz w:val="24"/>
          <w:szCs w:val="24"/>
        </w:rPr>
        <w:t>28:01:020013:60</w:t>
      </w:r>
      <w:bookmarkEnd w:id="58"/>
      <w:bookmarkEnd w:id="59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60" w:name="OLE_LINK124"/>
      <w:bookmarkStart w:id="61" w:name="OLE_LINK123"/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62" w:name="OLE_LINK124"/>
      <w:bookmarkStart w:id="63" w:name="OLE_LINK123"/>
      <w:r>
        <w:rPr>
          <w:sz w:val="24"/>
          <w:szCs w:val="24"/>
        </w:rPr>
        <w:t>Водоснабжение объекта возможно от существующего водопровода Д-800 мм по ул. Театральной.</w:t>
      </w:r>
      <w:bookmarkEnd w:id="62"/>
      <w:bookmarkEnd w:id="63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</w:t>
      </w:r>
      <w:bookmarkStart w:id="64" w:name="OLE_LINK126"/>
      <w:bookmarkStart w:id="65" w:name="OLE_LINK125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тся водоотведение предусмотреть на выгреб</w:t>
      </w:r>
      <w:bookmarkEnd w:id="64"/>
      <w:bookmarkEnd w:id="65"/>
      <w:r>
        <w:rPr>
          <w:sz w:val="24"/>
          <w:szCs w:val="24"/>
        </w:rPr>
        <w:t xml:space="preserve">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водоснабжения отсутствует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31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26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7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ЛОТ № 12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66" w:name="OLE_LINK132"/>
      <w:r>
        <w:rPr>
          <w:sz w:val="24"/>
          <w:szCs w:val="24"/>
        </w:rPr>
        <w:t>земельный участок</w:t>
      </w:r>
      <w:bookmarkEnd w:id="66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67" w:name="OLE_LINK134"/>
      <w:bookmarkStart w:id="68" w:name="OLE_LINK133"/>
      <w:r>
        <w:rPr>
          <w:sz w:val="24"/>
          <w:szCs w:val="24"/>
        </w:rPr>
        <w:t xml:space="preserve">Амурская область, город Благовещенск, </w:t>
      </w:r>
      <w:bookmarkStart w:id="69" w:name="OLE_LINK136"/>
      <w:bookmarkStart w:id="70" w:name="OLE_LINK135"/>
      <w:r>
        <w:rPr>
          <w:sz w:val="24"/>
          <w:szCs w:val="24"/>
        </w:rPr>
        <w:t xml:space="preserve">квартал </w:t>
      </w:r>
      <w:r>
        <w:rPr>
          <w:rStyle w:val="Txt1"/>
          <w:rFonts w:cs="Times New Roman"/>
          <w:sz w:val="24"/>
          <w:szCs w:val="24"/>
        </w:rPr>
        <w:t>515 А</w:t>
      </w:r>
      <w:bookmarkEnd w:id="67"/>
      <w:bookmarkEnd w:id="68"/>
      <w:r>
        <w:rPr>
          <w:sz w:val="24"/>
          <w:szCs w:val="24"/>
        </w:rPr>
        <w:t>. Земельный участок расположен в юго-западной части квартала 515 А, в 83 метрах на северо – запад от жилого дома по адресу: квартал 515А, Л-2</w:t>
      </w:r>
      <w:bookmarkEnd w:id="69"/>
      <w:bookmarkEnd w:id="70"/>
      <w:r>
        <w:rPr>
          <w:sz w:val="24"/>
          <w:szCs w:val="24"/>
        </w:rPr>
        <w:t xml:space="preserve">. 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1500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71" w:name="OLE_LINK131"/>
      <w:bookmarkStart w:id="72" w:name="OLE_LINK130"/>
      <w:r>
        <w:rPr>
          <w:rStyle w:val="Txt1"/>
          <w:rFonts w:cs="Times New Roman"/>
          <w:sz w:val="24"/>
          <w:szCs w:val="24"/>
        </w:rPr>
        <w:t>28:01:021515:58</w:t>
      </w:r>
      <w:bookmarkEnd w:id="71"/>
      <w:bookmarkEnd w:id="72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73" w:name="OLE_LINK138"/>
      <w:bookmarkStart w:id="74" w:name="OLE_LINK137"/>
      <w:bookmarkEnd w:id="73"/>
      <w:bookmarkEnd w:id="74"/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75" w:name="OLE_LINK138"/>
      <w:bookmarkStart w:id="76" w:name="OLE_LINK137"/>
      <w:bookmarkEnd w:id="75"/>
      <w:bookmarkEnd w:id="76"/>
      <w:r>
        <w:rPr>
          <w:sz w:val="24"/>
          <w:szCs w:val="24"/>
        </w:rPr>
        <w:t xml:space="preserve">В 2014 году планируется прокладка водопровода по ул. Степной, подключение объекта возможно от планируемого водопровод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</w:t>
      </w:r>
      <w:bookmarkStart w:id="77" w:name="OLE_LINK140"/>
      <w:bookmarkStart w:id="78" w:name="OLE_LINK139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тся водоотведение предусмотреть на выгреб.</w:t>
      </w:r>
      <w:bookmarkEnd w:id="77"/>
      <w:bookmarkEnd w:id="78"/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к системе холодного водоснабжения – 34972,60 руб./куб.м.  в сутки, с учетом НДС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97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29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0 000,00 руб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ЛОТ № 13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79" w:name="OLE_LINK147"/>
      <w:bookmarkStart w:id="80" w:name="OLE_LINK146"/>
      <w:r>
        <w:rPr>
          <w:sz w:val="24"/>
          <w:szCs w:val="24"/>
        </w:rPr>
        <w:t>земельный участок</w:t>
      </w:r>
      <w:bookmarkEnd w:id="79"/>
      <w:bookmarkEnd w:id="80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81" w:name="OLE_LINK149"/>
      <w:bookmarkStart w:id="82" w:name="OLE_LINK148"/>
      <w:r>
        <w:rPr>
          <w:sz w:val="24"/>
          <w:szCs w:val="24"/>
        </w:rPr>
        <w:t xml:space="preserve">Амурская область, город Благовещенск, </w:t>
      </w:r>
      <w:r>
        <w:rPr>
          <w:rStyle w:val="Txt1"/>
          <w:rFonts w:cs="Times New Roman"/>
          <w:sz w:val="24"/>
          <w:szCs w:val="24"/>
        </w:rPr>
        <w:t>с. Плодопитомник, с/т «Мичуринец».</w:t>
      </w:r>
      <w:bookmarkEnd w:id="81"/>
      <w:bookmarkEnd w:id="82"/>
      <w:r>
        <w:rPr>
          <w:rStyle w:val="Txt1"/>
          <w:rFonts w:cs="Times New Roman"/>
          <w:sz w:val="24"/>
          <w:szCs w:val="24"/>
        </w:rPr>
        <w:t xml:space="preserve"> </w:t>
      </w:r>
      <w:bookmarkStart w:id="83" w:name="OLE_LINK151"/>
      <w:bookmarkStart w:id="84" w:name="OLE_LINK150"/>
      <w:r>
        <w:rPr>
          <w:rStyle w:val="Txt1"/>
          <w:rFonts w:cs="Times New Roman"/>
          <w:sz w:val="24"/>
          <w:szCs w:val="24"/>
        </w:rPr>
        <w:t>Земельный участок находится в центральной части с/т Мичуринец, в 304 м к западу от жилого дома по адресу: ул. Ефремова, 16</w:t>
      </w:r>
      <w:r>
        <w:rPr>
          <w:sz w:val="24"/>
          <w:szCs w:val="24"/>
        </w:rPr>
        <w:t>, в 420 м к западу от Игнатьевского шоссе</w:t>
      </w:r>
      <w:bookmarkEnd w:id="83"/>
      <w:bookmarkEnd w:id="84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1201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85" w:name="OLE_LINK145"/>
      <w:bookmarkStart w:id="86" w:name="OLE_LINK144"/>
      <w:r>
        <w:rPr>
          <w:rStyle w:val="Txt1"/>
          <w:rFonts w:cs="Times New Roman"/>
          <w:sz w:val="24"/>
          <w:szCs w:val="24"/>
        </w:rPr>
        <w:t>28:01:100004:248</w:t>
      </w:r>
      <w:bookmarkEnd w:id="85"/>
      <w:bookmarkEnd w:id="86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и </w:t>
      </w:r>
      <w:r>
        <w:rPr>
          <w:b/>
          <w:bCs/>
          <w:sz w:val="23"/>
          <w:szCs w:val="23"/>
        </w:rPr>
        <w:t>ограничения использования</w:t>
      </w:r>
      <w:r>
        <w:rPr>
          <w:b/>
          <w:bCs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87" w:name="OLE_LINK153"/>
      <w:bookmarkStart w:id="88" w:name="OLE_LINK152"/>
      <w:bookmarkEnd w:id="87"/>
      <w:bookmarkEnd w:id="88"/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водоснабжения, предлагается использовать привозную вод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89" w:name="OLE_LINK153"/>
      <w:bookmarkStart w:id="90" w:name="OLE_LINK152"/>
      <w:bookmarkEnd w:id="89"/>
      <w:bookmarkEnd w:id="90"/>
      <w:r>
        <w:rPr>
          <w:sz w:val="24"/>
          <w:szCs w:val="24"/>
        </w:rPr>
        <w:t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34 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21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7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4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8, ограниченный ул. Зазеркальная – проезд –а/дорога – ул. Дальняя. Земельный участок расположен в 27,8 м  к северу от жилого дома по адресу: пер. Энергетиков -1, д.13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08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98:176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, установлен статьями 20 и 23.1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едомственного водопровода к жилым домам по ул. Энергетиков, при условии согласования с сетедерж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водоотведение предусмотреть на выгреб. 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58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2 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5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3, 5 стройка. Земельный участок расположен на расстоянии 76 м, к юго-западу от пересечения ул. Дальняя и ул. Чигиринская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96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93:11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, установлен статьями 20 и 23.1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существующего водопровода Д-300 мм по ул. Муравьева-Амурског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водоотведение предусмотреть на выгреб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водоснабжения отсутствуе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96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9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0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6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5А. Земельный участок расположен в 54 м к северо-востоку от земельного участка, используемого для жилого дома по адресу: ул. Сосновая, 5/2; в 54 м к западу от водопровода от насосной станции второго подъема  водозабора «Северный» до распределительной сети города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51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013:4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для земельных участков, расположенных в границах территориальной зоны Ж-1Б,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800 мм по ул. Театральн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жилой дом предлагается подключить к сетям водоснабжения, которые обслуживает ОАО «АКС». В инвестиционной программе ОАО «АКС» по развитию системы холодного водоснабжения города Благовещенска на 2011-2014 гг. отсутствуют мероприятия по увеличению мощности сетей инженерно-технического обеспечения, к которым планируется подключить этот объек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36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6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7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15А. Земельный участок расположен в центральной части квартала 515А, ограниченного ул. Лесная – ул. Придорожная – ул. Степная – ул. Ромашковая, в 103 м к западу от индивидуального жилого дома по адресу: ул. Придорожная, 47 и в 95,3 м к северо-западу от жилого дома по адресу: ул. Степная, 1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0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1515:5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бременения и ограничения исп</w:t>
      </w:r>
      <w:r>
        <w:rPr>
          <w:b/>
          <w:sz w:val="23"/>
          <w:szCs w:val="23"/>
        </w:rPr>
        <w:t>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для земельных участков, расположенных в границах территориальной зоны Ж-1Б, установлен статьями 20 и 23.2 Прави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едомственных внутриквартальных сетей при условии согласования с сетедерж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– 34972,60 руб./куб.м. 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водоотведения и теплоснабж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72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115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8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5. Земельный участок расположен в 5 м к западу от ул. Ровная; в 48 м к северу от земельного участка, используемого для жилого дома по адресу: ул. Песчаная, 47а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95:14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бременения и ограничения исп</w:t>
      </w:r>
      <w:r>
        <w:rPr>
          <w:b/>
          <w:sz w:val="23"/>
          <w:szCs w:val="23"/>
        </w:rPr>
        <w:t>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для земельных участков, расположенных в границах территориальной зоны Ж-1А, установлен статьями 20 и 23.1 Прави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водоснабжения, предлагается использовать привозную вод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35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6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7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9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88. Земельный участок расположен в 28 м к западу от земельного участка с кадастровым номером 28:01:020488:66, используемого для строительства индивидуального жилого дома; приблизительно в 109 метрах  к западу от ул. Театральной, в 86 метрах к востоку от восточной границы земельного участка с кадастровым номером 28:01:020488:31, используемого для индивидуального жилого дома по ул. Кузнечная, 321/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85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88:68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38 6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1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0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20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88. Земельный участок расположен в 26 м к востоку от земельного участка с кадастровым номером 28:01:020488:40, используемого для индивидуального жилого дома по ул. Кузнечная, 321/5; приблизительно в 120 метрах к западу от ул. Театральной; в 18 метрах на север от северной границы земельного участка с кадастровым номером 28:01:020488:16, используемого для производственной базы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63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88:69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29 25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1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0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ОТ № 21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88. Земельный участок является смежным с западной стороны с земельным участком с кадастровым номером 28:01:020488:66, используемым для строительства индивидуального жилого дома; приблизительно в 80 метрах к западу от ул. Театральной; в 113 метрах к востоку от восточной границы земельного участка с кадастровым номером  28:01:020488:31, используемого для индивидуального жилого дома по ул. Кузнечная, 321/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66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88:70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30 1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1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7 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2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88. Земельный участок расположен с юго-восточной стороны от пересечения ул. Кузнечная и ул.Мостостроителей, находится на расстоянии 32 м от ул. Кузнечная, вдоль ул. Мостостроителей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37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88:7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17 35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4 000,00 руб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е участки расположены в  территориальной зоне жилой застройки индивидуальными жилыми домами до 3-х этажей с участками не менее 300 кв.м (Ж-1А). Градостроительный регламент для земельных участков, расположенных в границах территориальной зоны Ж-1А установлен статьями 20 и 23.1 Правил (для лотов №№19-22)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ых участков </w:t>
      </w:r>
      <w:r>
        <w:rPr>
          <w:color w:val="000000"/>
          <w:spacing w:val="2"/>
          <w:sz w:val="24"/>
          <w:szCs w:val="24"/>
        </w:rPr>
        <w:t>(для лотов №№19-21)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вблизи земельных участков проложен водопровод. Санитарно-охранная зона  водопровода составляет не менее 10 метров (по 5м в обе стороны), на ее территории не должно быть капитальных сооружений, насаждений, заборов, отгороженных территорий. Размещение объектов возможно при условии соблюдения охранных зон сетей инженерно-технического обеспечения.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 </w:t>
      </w:r>
      <w:r>
        <w:rPr>
          <w:color w:val="000000"/>
          <w:spacing w:val="2"/>
          <w:sz w:val="24"/>
          <w:szCs w:val="24"/>
        </w:rPr>
        <w:t>(для лотов №№19-22)</w:t>
      </w:r>
      <w:r>
        <w:rPr>
          <w:b/>
          <w:sz w:val="24"/>
          <w:szCs w:val="24"/>
        </w:rPr>
        <w:t xml:space="preserve">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указанного участка источника централизованного теплоснабжения нет. Для теплоснабжения объекта предлагаетс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существующего водопровода Д-300 мм по ул. Трудов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отведение возможно в канализационный коллектор Д-300 мм по ул. Трудово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подключение к сетям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-34 972,60 руб./куб.м. в сутки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-  36 082,93 руб./ куб.м.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теплоснабжения размер платы за подключение не определяется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3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4. Земельный участок расположен в 84 метрах к западу от земельного участка, используемого для жилого дома по адресу: квартал 504, Л-19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91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504:1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территориальной зоны Ж-1Б,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водоснабжения, предлагается использовать привозную вод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8365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4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6 73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4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7. Земельный участок расположен в  100 метрах к северо-западу от жилого дома, расположенного по адресу: 5-я стройка квартал 505 А, Л-2; в 10 метрах к северо-востоку от земельного участка, используемого для жилого дома по адресу: 5-я стройка квартал 507, Л-24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71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507:5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для земельных участков, расположенных в границах территориальной зоны Ж-1Б,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ланируется строительство водопровода по ул. Центральная – Придорожная – Степная. Водоснабжение объекта возможно от планируемого водопров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водоснабжения отсутствуе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76 85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3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5 37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5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8, ограниченном ул.Новая – ул.Полевая – проездом – ул.Молодежная – ул.Спортивная. Земельный участок расположен в 40 метрах к востоку от жилого дома, расположенного по адресу: ул.Новая,21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07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90008:13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при производстве земляных работ обеспечить вывоз представителя филиала ОАО АКС «Амурэлектросетьсервис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для земельных участков, расположенных в границах территориальной зоны Ж-1Б,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водоснабжения, предлагается использовать привозную вод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266 05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4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26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. Земельный участок расположен в 103 метрах к северо-востоку от индивидуального жилого дома, расположенного по адресу: ул. Нагорная, 82/6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969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8:01:030002:379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земельного участка: </w:t>
      </w:r>
      <w:r>
        <w:rPr>
          <w:bCs/>
          <w:sz w:val="24"/>
          <w:szCs w:val="24"/>
        </w:rPr>
        <w:t>нет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осуществлении земляных работ, обеспечить вывоз представителя ОАО АКС «Амурэлектросетьсервис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территориальной зоны Ж-1Б, установлен статьями 20 и 23.2 Правил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объекта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снабжение объекта возможно от ведомственного водопровода Д-110 мм к жилым домам по пер. Летний, при согласовании с сетедержателя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доотведение объекта возможно в ведомственную канализацию от зданий и объектов в/ч 2068 (сопка), при согласовании с сетедержателя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инженерно-технического обеспечения отсутствуют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 </w:t>
      </w:r>
      <w:r>
        <w:rPr>
          <w:bCs/>
          <w:sz w:val="24"/>
          <w:szCs w:val="24"/>
        </w:rPr>
        <w:t>716</w:t>
      </w:r>
      <w:r>
        <w:rPr>
          <w:sz w:val="24"/>
          <w:szCs w:val="24"/>
        </w:rPr>
        <w:t xml:space="preserve"> 000,00 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35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0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ЛОТ № 27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5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1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90005:212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и </w:t>
      </w:r>
      <w:r>
        <w:rPr>
          <w:b/>
          <w:bCs/>
          <w:sz w:val="23"/>
          <w:szCs w:val="23"/>
        </w:rPr>
        <w:t>ограничения использования</w:t>
      </w:r>
      <w:r>
        <w:rPr>
          <w:b/>
          <w:bCs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территориальной зоны Ж-1Б,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ов возможно от водопровода из 2хД-200 мм от ул. Театральной до жилых домов с. Садово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отведение объектов возможно в канализационный коллектор Д-300 от жилых домов в. Садовое до КНС-«Садовое» на ул. Театральн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 Благовещенск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инженерно-технического обеспечения в отношении данного земельного участка отсутствуют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55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22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2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 (дополнительно для лотов №№ 1,4-11, 14-16, 26-27)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 по развитию системы тепло-, водоснабжения, водоотведения организаций коммунального комплекса не утвержден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Если до начала строительства инвестиционная программа не будет утверждена (или) мероприятия по увеличению мощности сетей инженерно-технического обеспечения в данном районе не будут включены в инвестиционные программы, то в соответствии с п.14 Правил заключения и исполнения публичных договоров о подключении к системам коммунальной инфраструктуры, утвержденных Постановлением Правительства РФ от 09.06.2007г. № 360, размер платы за подключение определяется при отсутствии в утвержденной инвестиционной программе мероприятий по увеличению мощности и (или) пропускной способности сети инженерно-технического обеспечения, к которой будет подключаться объект капитального строительства, обязательства по сооружению необходимых для подключения объектов инженерно-технической инфраструктуры, не связанному с фактическим присоединением указанных объектов к существующим сетям инженерно-технического обеспечения в рамках договора о подключении, могут быть исполнены заказчиком самостоятельно. В этом случае организация коммунального комплекса выполняет работы по фактическому присоединению сооруженных заказчиком объектов к существующим сетям инженерно-технического обеспечения, а плата за подключение не взимается.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26 января 2015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30 декабря 2014 г. по 27 января 2015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27 января 2015 года.</w:t>
      </w:r>
    </w:p>
    <w:p>
      <w:pPr>
        <w:pStyle w:val="Normal"/>
        <w:tabs>
          <w:tab w:val="clear" w:pos="708"/>
          <w:tab w:val="left" w:pos="720" w:leader="none"/>
        </w:tabs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3. Копия документа, удостоверяющего личность, – для физических лиц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539"/>
        <w:jc w:val="both"/>
        <w:rPr/>
      </w:pPr>
      <w:r>
        <w:rPr>
          <w:sz w:val="24"/>
          <w:szCs w:val="24"/>
        </w:rPr>
        <w:t>2.  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) непредставление документов, необходимых для участия в аукционе, в соответствии с перечнем, указанным в извещении о проведении аукциона, или представление недостоверных сведений;</w:t>
      </w:r>
    </w:p>
    <w:p>
      <w:pPr>
        <w:pStyle w:val="Normal"/>
        <w:widowControl w:val="false"/>
        <w:ind w:firstLine="539"/>
        <w:jc w:val="both"/>
        <w:rPr/>
      </w:pPr>
      <w:r>
        <w:rPr>
          <w:sz w:val="24"/>
          <w:szCs w:val="24"/>
        </w:rPr>
        <w:t>б) не поступление задатка на счет, указанный в извещении о проведении аукциона, до дня окончания приема документов для участия в аукцион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) подача заявки на участие в аукционе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г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рядок определения победителей аукциона: </w:t>
      </w: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цену за земельный участок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земельного участка, не ранее чем через 10 дней со дня размещения информации о результатах аукциона на официальном сайте Российской Федерации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несенный победителем аукциона задаток засчитывается в счет оплаты стоимости земельного участка.</w:t>
      </w:r>
    </w:p>
    <w:p>
      <w:pPr>
        <w:pStyle w:val="Normal"/>
        <w:tabs>
          <w:tab w:val="clear" w:pos="708"/>
          <w:tab w:val="left" w:pos="3240" w:leader="none"/>
        </w:tabs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-продажи земельного участка, задаток ему не возвращ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банковских дней со дня подписания протокола о результатах торгов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и внесения оплаты по договорам купли-продажи земельных участков: –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не внесения суммы стоимости земельного участка в указа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установлен: </w:t>
      </w:r>
      <w:r>
        <w:rPr>
          <w:rStyle w:val="Txt1"/>
          <w:rFonts w:cs="Times New Roman"/>
          <w:sz w:val="24"/>
          <w:szCs w:val="24"/>
        </w:rPr>
        <w:t>статьей 38.1 Земельного кодекса Российской Федерации.</w:t>
      </w:r>
    </w:p>
    <w:p>
      <w:pPr>
        <w:pStyle w:val="Normal"/>
        <w:widowControl w:val="false"/>
        <w:ind w:right="23"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купли-продажи (договора аренды) земельного участка размещены на официальном сайте Российской Федерации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 и на официальном сайте администрации города Благовещенска http://благовещенск.рф/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    муниципального     образования     города     Благовещенска     по    адресу:    </w:t>
      </w:r>
      <w:r>
        <w:rPr>
          <w:rStyle w:val="Txt1"/>
          <w:rFonts w:cs="Times New Roman"/>
          <w:bCs/>
          <w:sz w:val="24"/>
          <w:szCs w:val="24"/>
        </w:rPr>
        <w:t xml:space="preserve">г.  Благовещенск,  ул.  Б.  Хмельницкого,  8/2,  этаж  2,  кабинет 9 тел. (4162) 22-37-12 </w:t>
      </w:r>
      <w:r>
        <w:rPr>
          <w:sz w:val="24"/>
          <w:szCs w:val="24"/>
        </w:rPr>
        <w:t>с 30 декабря 2014 г. по 27 января 2015 г. в рабочие дни с 9 до 18 часов по местному времени (перерыв с 13 до 14 часов)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20" w:right="-159" w:hanging="1620"/>
        <w:jc w:val="both"/>
        <w:rPr/>
      </w:pPr>
      <w:r>
        <w:rPr>
          <w:sz w:val="24"/>
          <w:szCs w:val="24"/>
        </w:rPr>
        <w:t xml:space="preserve">Приложение:  </w:t>
        <w:tab/>
        <w:t>1. Форма заявки на участие в аукционе на 2 л.</w:t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>2. Проект договора  купли-продажи земельного участка на 2 л.</w:t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города Благовещенска                                                                 О.А. Богд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Котляревская Н.П.</w:t>
      </w:r>
    </w:p>
    <w:p>
      <w:pPr>
        <w:pStyle w:val="Normal"/>
        <w:rPr/>
      </w:pPr>
      <w:r>
        <w:rPr/>
        <w:t>22-37-12</w:t>
      </w:r>
    </w:p>
    <w:sectPr>
      <w:type w:val="nextPage"/>
      <w:pgSz w:w="11906" w:h="16838"/>
      <w:pgMar w:left="1418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39:00Z</dcterms:created>
  <dc:creator>zemlya</dc:creator>
  <dc:description/>
  <cp:keywords/>
  <dc:language>en-US</dc:language>
  <cp:lastModifiedBy>urist1</cp:lastModifiedBy>
  <cp:lastPrinted>2014-12-29T16:37:00Z</cp:lastPrinted>
  <dcterms:modified xsi:type="dcterms:W3CDTF">2014-12-29T07:38:00Z</dcterms:modified>
  <cp:revision>10</cp:revision>
  <dc:subject/>
  <dc:title>АДМИНИСТРАЦИЯ ГОРОДА </dc:title>
</cp:coreProperties>
</file>